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>
          <w:rFonts w:cs="Times New Roman" w:ascii="Times New Roman" w:hAnsi="Times New Roman"/>
        </w:rPr>
        <w:t>Feedback from Tauranga Level 2 Chemistry Workshop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ig ideas you want your students to remember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nking chemistry to other subject areas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eing the chemistry in everyday objects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ing interested in the chemistry of life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novation and invention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emistry is everything and everywhere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ving a questioning mind in terms of what is below the surface, the unseen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tronomy / cosmos as a context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intaining a practical focus and links to the worl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edagogy to enhance learning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ummy bear; exothermic reaction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ater into wine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ce; teacher as model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ctical demonstrations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>Electrolysis with squeeze bottle, tube to produce 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/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bubble mix on student hand which is then popped.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>Smelt copper (CuC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 with powdered coal)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ing smarties for the mole concept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deo; processes narrated and reviewed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 tube resources; Mark Rosengarten(?) videos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nsen burner to demo complete and incomplete combustion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sual demo of eggs sucked into a bottle using vacuum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alidomide, Agent orange etc brief powerpoints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hyperlink r:id="rId2">
        <w:r>
          <w:rPr>
            <w:rStyle w:val="InternetLink"/>
            <w:rFonts w:cs="Times New Roman" w:ascii="Times New Roman" w:hAnsi="Times New Roman"/>
            <w:b/>
          </w:rPr>
          <w:t>www.tristan</w:t>
        </w:r>
      </w:hyperlink>
      <w:r>
        <w:rPr>
          <w:rFonts w:cs="Times New Roman" w:ascii="Times New Roman" w:hAnsi="Times New Roman"/>
          <w:b/>
        </w:rPr>
        <w:t xml:space="preserve"> riley.co.nz  </w:t>
      </w:r>
      <w:r>
        <w:rPr>
          <w:rFonts w:cs="Times New Roman" w:ascii="Times New Roman" w:hAnsi="Times New Roman"/>
        </w:rPr>
        <w:t>Worksheet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hanges between old and new Level 2 Achievement standard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1 (2.2 and 2.3 old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For Achieved, 3 titres now required within 0.4 mL rather than 2 in the previous standard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2 (2.1 old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stly similar, NH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  <w:vertAlign w:val="superscript"/>
        </w:rPr>
        <w:t>+</w:t>
      </w:r>
      <w:r>
        <w:rPr>
          <w:rFonts w:cs="Times New Roman" w:ascii="Times New Roman" w:hAnsi="Times New Roman"/>
        </w:rPr>
        <w:t xml:space="preserve"> ou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A procedure (flowchart?) give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ppts formed must be identified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requirement in an earlier version that the current technology must be within the last 20 years has been remove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intent of the standard is not research but to understand and report on the chemistry involved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e extra credit because the standard now includes energy etc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ubility, MP and BP are now included in the propertie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Alkene reaction with Mn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  <w:vertAlign w:val="superscript"/>
        </w:rPr>
        <w:t>-</w:t>
      </w:r>
      <w:r>
        <w:rPr>
          <w:rFonts w:cs="Times New Roman" w:ascii="Times New Roman" w:hAnsi="Times New Roman"/>
        </w:rPr>
        <w:t xml:space="preserve"> now excluded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Extra reactions are now included e.g.:-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cohols and hydrogen halides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</w:rPr>
        <w:t>haloalkanes and ammonia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imination of hydrogen halides from halo alkan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ters gone to Level 3 (including fats ,soaps etc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ines now included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ne credit less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No thermo chemistry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tes collision theory required to explain rat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c calculations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w interna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ctrolysis gone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OCl</w:t>
      </w:r>
      <w:r>
        <w:rPr>
          <w:rFonts w:cs="Times New Roman" w:ascii="Times New Roman" w:hAnsi="Times New Roman"/>
          <w:vertAlign w:val="superscript"/>
        </w:rPr>
        <w:t>-</w:t>
      </w:r>
      <w:r>
        <w:rPr>
          <w:rFonts w:cs="Times New Roman" w:ascii="Times New Roman" w:hAnsi="Times New Roman"/>
        </w:rPr>
        <w:t xml:space="preserve"> and 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S in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N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ista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1:22:00Z</dcterms:created>
  <dc:creator>Graeme Tinkler</dc:creator>
  <dc:description/>
  <cp:keywords/>
  <dc:language>en-US</dc:language>
  <cp:lastModifiedBy>Graeme Tinkler</cp:lastModifiedBy>
  <dcterms:modified xsi:type="dcterms:W3CDTF">2011-09-08T01:22:00Z</dcterms:modified>
  <cp:revision>2</cp:revision>
  <dc:subject/>
  <dc:title/>
</cp:coreProperties>
</file>